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me: ______________________________________________ Date: ________________________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mallCaps/>
          <w:sz w:val="22"/>
          <w:szCs w:val="22"/>
        </w:rPr>
        <w:t>Estimating Square Roots of Non-Perfect Squares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ist the first twelve perfect squares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hat makes these perfect squares?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hat do you think a non-perfect square is? Give examples of non-perfect square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Directions:</w:t>
      </w:r>
      <w:r>
        <w:rPr>
          <w:rFonts w:cs="Book Antiqua" w:ascii="Book Antiqua" w:hAnsi="Book Antiqua"/>
          <w:sz w:val="22"/>
          <w:szCs w:val="22"/>
        </w:rPr>
        <w:t xml:space="preserve"> Use perfect squares to help you estimate the square roots of non-perfect square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Example:</w:t>
      </w:r>
      <w:r>
        <w:rPr>
          <w:rFonts w:cs="Book Antiqua" w:ascii="Book Antiqua" w:hAnsi="Book Antiqua"/>
          <w:sz w:val="22"/>
          <w:szCs w:val="22"/>
        </w:rPr>
        <w:t xml:space="preserve"> Estimate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 xml:space="preserve">The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 xml:space="preserve"> lies between which two perfect squares?</w:t>
        <w:tab/>
      </w:r>
      <w:r>
        <w:rPr>
          <w:rFonts w:cs="Book Antiqua" w:ascii="Book Antiqua" w:hAnsi="Book Antiqua"/>
          <w:sz w:val="22"/>
          <w:szCs w:val="22"/>
          <w:u w:val="singl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Book Antiqua" w:ascii="Book Antiqua" w:hAnsi="Book Antiqua"/>
          <w:sz w:val="22"/>
          <w:szCs w:val="22"/>
          <w:u w:val="single"/>
        </w:rPr>
        <w:t>,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>,</w:t>
      </w:r>
      <w:r>
        <w:rPr>
          <w:rFonts w:cs="Book Antiqua" w:ascii="Book Antiqua" w:hAnsi="Book Antiqua"/>
          <w:sz w:val="22"/>
          <w:szCs w:val="22"/>
          <w:u w:val="singl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sz w:val="22"/>
          <w:szCs w:val="22"/>
        </w:rPr>
        <w:t>Take the square root of these perfect squares:</w:t>
        <w:tab/>
        <w:tab/>
        <w:t xml:space="preserve">   2</w:t>
        <w:tab/>
        <w:t xml:space="preserve">      3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s 6 closer to 4 or closer to 9? </w:t>
      </w:r>
      <w:r>
        <w:rPr>
          <w:rFonts w:cs="Book Antiqua" w:ascii="Book Antiqua" w:hAnsi="Book Antiqua"/>
          <w:i/>
          <w:sz w:val="22"/>
          <w:szCs w:val="22"/>
        </w:rPr>
        <w:t xml:space="preserve">It is closer to 4 so that means the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Book Antiqua" w:ascii="Book Antiqua" w:hAnsi="Book Antiqua"/>
          <w:i/>
          <w:sz w:val="22"/>
          <w:szCs w:val="22"/>
        </w:rPr>
        <w:t>will be closer to 2 then it is to 3.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termine a good estimate for the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 xml:space="preserve">. </w:t>
      </w:r>
      <w:r>
        <w:rPr>
          <w:rFonts w:cs="Book Antiqua" w:ascii="Book Antiqua" w:hAnsi="Book Antiqua"/>
          <w:i/>
          <w:sz w:val="22"/>
          <w:szCs w:val="22"/>
        </w:rPr>
        <w:t>We know it is between 2 and 3. We also know it is closer to 2. Therefore, 2.4 may be a good estimate. Use your calculator to check and see how you did.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sing this information, draw a number line in the space below and graph the approximate location of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Now you try: Use the same method shown in the example to estimate the square roots of these non-perfect squares.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stimate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 xml:space="preserve">The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 xml:space="preserve"> lies between which two perfect squares?</w:t>
        <w:tab/>
        <w:t>____,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>, ____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ke the square root of these perfect squares:</w:t>
        <w:tab/>
        <w:tab/>
        <w:t xml:space="preserve">   </w:t>
        <w:tab/>
        <w:t xml:space="preserve">      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termine which perfect square 8 is closer to.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termine a good estimate for the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0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sing this information, draw a number line in the space below and graph the approximate location of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stimate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 xml:space="preserve">The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 xml:space="preserve"> lies between which two perfect squares?</w:t>
        <w:tab/>
        <w:t>____,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>, ____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ke the square root of these perfect squares:</w:t>
        <w:tab/>
        <w:tab/>
        <w:t xml:space="preserve">   </w:t>
        <w:tab/>
        <w:t xml:space="preserve">      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termine which perfect square 40 is closer to.</w:t>
      </w:r>
    </w:p>
    <w:p>
      <w:pPr>
        <w:pStyle w:val="Normal"/>
        <w:ind w:left="360" w:hanging="0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sz w:val="22"/>
          <w:szCs w:val="22"/>
        </w:rPr>
        <w:t>Determine a good estimate for the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0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sing this information, draw a number line in the space below and graph the approximate location of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stimate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 xml:space="preserve">The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 xml:space="preserve"> lies between which two perfect squares?</w:t>
        <w:tab/>
        <w:t>____,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>, ____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ke the square root of these perfect squares:</w:t>
        <w:tab/>
        <w:tab/>
        <w:t xml:space="preserve">   </w:t>
        <w:tab/>
        <w:t xml:space="preserve">      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termine which perfect square 75 is closer to.</w:t>
      </w:r>
    </w:p>
    <w:p>
      <w:pPr>
        <w:pStyle w:val="Normal"/>
        <w:ind w:left="360" w:hanging="0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sz w:val="22"/>
          <w:szCs w:val="22"/>
        </w:rPr>
        <w:t>Determine a good estimate for the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0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sing this information, draw a number line in the space below and graph the approximate location of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stimate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 xml:space="preserve">The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 xml:space="preserve"> lies between which two perfect squares?</w:t>
        <w:tab/>
        <w:t>____,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>, ____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ke the square root of these perfect squares:</w:t>
        <w:tab/>
        <w:tab/>
        <w:t xml:space="preserve">   </w:t>
        <w:tab/>
        <w:t xml:space="preserve">      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termine which perfect square 18 is closer to.</w:t>
      </w:r>
    </w:p>
    <w:p>
      <w:pPr>
        <w:pStyle w:val="Normal"/>
        <w:ind w:left="360" w:hanging="0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sz w:val="22"/>
          <w:szCs w:val="22"/>
        </w:rPr>
        <w:t>Determine a good estimate for the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0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sing this information, draw a number line in the space below and graph the approximate location of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se the same process to estimate the solutions to these non-perfect squares: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rad>
      </m:oMath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/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______    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  <w:szCs w:val="22"/>
        </w:rPr>
        <w:t xml:space="preserve"> ______    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  <w:szCs w:val="22"/>
        </w:rPr>
        <w:t xml:space="preserve"> ______    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  <w:szCs w:val="22"/>
        </w:rPr>
        <w:t xml:space="preserve"> ______    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  <w:szCs w:val="22"/>
        </w:rPr>
        <w:t xml:space="preserve"> ______    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e>
        </m:rad>
      </m:oMath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/>
      <w:r>
        <w:rPr>
          <w:rFonts w:cs="Book Antiqua" w:ascii="Book Antiqua" w:hAnsi="Book Antiqua"/>
          <w:sz w:val="22"/>
          <w:szCs w:val="22"/>
        </w:rPr>
        <w:t xml:space="preserve"> 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6:57:00Z</dcterms:created>
  <dc:creator>Mary</dc:creator>
  <dc:description/>
  <cp:keywords/>
  <dc:language>en-US</dc:language>
  <cp:lastModifiedBy>Mary</cp:lastModifiedBy>
  <dcterms:modified xsi:type="dcterms:W3CDTF">2008-10-31T17:35:00Z</dcterms:modified>
  <cp:revision>5</cp:revision>
  <dc:subject/>
  <dc:title>Name: ______________________________________________ Date: ________________________</dc:title>
</cp:coreProperties>
</file>